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нче сыйныф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өчен т</w:t>
      </w:r>
      <w:r>
        <w:rPr>
          <w:rFonts w:cs="Times New Roman" w:ascii="Times New Roman" w:hAnsi="Times New Roman"/>
          <w:b/>
          <w:sz w:val="24"/>
          <w:szCs w:val="24"/>
        </w:rPr>
        <w:t>уган тел (татар телен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нә</w:t>
      </w:r>
      <w:r>
        <w:rPr>
          <w:rFonts w:cs="Times New Roman" w:ascii="Times New Roman" w:hAnsi="Times New Roman"/>
          <w:b/>
          <w:sz w:val="24"/>
          <w:szCs w:val="24"/>
        </w:rPr>
        <w:t>н) эш программасына анно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945515</wp:posOffset>
                </wp:positionV>
                <wp:extent cx="6781800" cy="691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691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Укыту предмет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tt-RU"/>
                                    </w:rPr>
                                    <w:t>Туган тел (татар тел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Сыйныф 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8 нче А, Б сыйныф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Программаны төзүче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tt-RU"/>
                                    </w:rPr>
                                    <w:t>Абдуллина Рамилә Әгъзам кызы, Сәмигуллина Ләйсән Фиргать кыз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Сәгать сан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Атнага 2 сәгать исәбеннән 70 сәг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</w:t>
                                  </w:r>
                                  <w:r>
                                    <w:rPr/>
                                    <w:t>рограмм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а статус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ind w:right="80" w:firstLine="142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FF0000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tt-RU"/>
                                    </w:rPr>
                                    <w:t xml:space="preserve">8 нче сыйныф өчен туган тел (татар теленнән) эш программасы Федераль Дәүләт белем бирү стандартлары таләпләренә туры китереп төзелгән үрнәк эш программасына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tt-RU"/>
                                    </w:rPr>
                                    <w:t>(Примерная рабочая программа учебного предмета«Родной (татарский) язык» для общеобразовательных организаций с обучением на татарском языке” (5 – 11 классы) // авторы-составители: Г.Р.Галиуллина, М.М.Шакурова.//Одобрена решением федерального учебно-методического объединения по общему образованию, протокол от 16 мая 2017 г. № 2/17) нигезләнеп төзелд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кыту</w:t>
                                  </w:r>
                                  <w:r>
                                    <w:rPr/>
                                    <w:t>-методи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к </w:t>
                                  </w:r>
                                  <w:r>
                                    <w:rPr/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 w:bidi="mni-I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Дәреслек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иев М.З., Максимов Н.В. Татар тел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8 нче сыйныф өче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Казан: Татар. кит. нәшр., 201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Укыту предметының эчтәлеге 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Тел һәм тел гыйлеме. Үткәннәрне искә төшерү. Кабатлау.</w:t>
                                  </w: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3сәг. (ел башында), 6сәг. (ел ахырында). Барлыгы - 9 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Туры сөйләм, кыек сөйләм. Диалог һәм монолог, туры һәм кыек сөйләм. 6 сәг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tt-RU" w:eastAsia="ru-RU"/>
                                    </w:rPr>
                                    <w:t>Кушма җөмлә турында гомуми төшенчә. Тезмә кушма җөмлә. Теркәгечле һәм теркәгечсез тезмә кушма җөмлә. Теркәгечле һәм теркәгечсез тезмә кушма җөмлә, аларда бәйләүче чаралар, тыныш билгеләре -4 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Иярченле кушма җөмлә. Төзелеше буенча синтетик, аналитик иярчен җөмлә, аларда бәйләүче чаралар, тыныш билгеләре.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tt-RU" w:eastAsia="ru-RU"/>
                                    </w:rPr>
                                    <w:t>Иярченле кушма җөмләләр синонимлыгы - 11 сәг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tt-RU" w:eastAsia="ru-RU"/>
                                    </w:rPr>
                                    <w:t>Иярчен җөмлә һәм аның мәгънә ягыннан төрләре - 13 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Катлаулы кушма җөмлә. Күп тезмәле катлаулы кушма җөмлә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Күп иярченле катлаулы кушма җөмлә. Тиңдәш иярүле күп иярченле катлаулы катлаулы кушма җөмлә.Тезем. Катлаулы төзелмәләрне кабатлау, синтаксик анализ ясау -8 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Пунктуация. Җөмләнең мәгънәсе һәм төзелеше, интонация һәм тыныш билгеләре -5 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Язма эшләр өчен -15 сәг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Арадаш аттестац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Грамматик биремле диктан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544.7pt;mso-wrap-distance-left:9pt;mso-wrap-distance-right:9pt;mso-wrap-distance-top:0pt;mso-wrap-distance-bottom:0pt;margin-top:74.45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 </w:t>
                            </w:r>
                            <w:r>
                              <w:rPr>
                                <w:lang w:val="tt-RU"/>
                              </w:rPr>
                              <w:t>Укыту предмет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tt-RU"/>
                              </w:rPr>
                              <w:t>Туган тел (татар тел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 xml:space="preserve">Сыйныф 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8 нче А, Б сыйныф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Программаны төзүче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tt-RU"/>
                              </w:rPr>
                              <w:t>Абдуллина Рамилә Әгъзам кызы, Сәмигуллина Ләйсән Фиргать кы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Сәгать сан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Атнага 2 сәгать исәбеннән 70 сәг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</w:t>
                            </w:r>
                            <w:r>
                              <w:rPr/>
                              <w:t>рограмм</w:t>
                            </w:r>
                            <w:r>
                              <w:rPr>
                                <w:lang w:val="tt-RU"/>
                              </w:rPr>
                              <w:t>а статус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ind w:right="80" w:firstLine="142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FF000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tt-RU"/>
                              </w:rPr>
                              <w:t xml:space="preserve">8 нче сыйныф өчен туган тел (татар теленнән) эш программасы Федераль Дәүләт белем бирү стандартлары таләпләренә туры китереп төзелгән үрнәк эш программасына 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tt-RU"/>
                              </w:rPr>
                              <w:t>(Примерная рабочая программа учебного предмета«Родной (татарский) язык» для общеобразовательных организаций с обучением на татарском языке” (5 – 11 классы) // авторы-составители: Г.Р.Галиуллина, М.М.Шакурова.//Одобрена решением федерального учебно-методического объединения по общему образованию, протокол от 16 мая 2017 г. № 2/17) нигезләнеп төзелде.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lang w:val="tt-RU"/>
                              </w:rPr>
                              <w:t>кыту</w:t>
                            </w:r>
                            <w:r>
                              <w:rPr/>
                              <w:t>-методи</w:t>
                            </w:r>
                            <w:r>
                              <w:rPr>
                                <w:lang w:val="tt-RU"/>
                              </w:rPr>
                              <w:t xml:space="preserve">к </w:t>
                            </w:r>
                            <w:r>
                              <w:rPr/>
                              <w:t>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 w:bidi="mni-I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Дәреслек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иев М.З., Максимов Н.В. Татар теле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8 нче сыйныф өче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Казан: Татар. кит. нәшр., 201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 xml:space="preserve">Укыту предметының эчтәлеге 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Тел һәм тел гыйлеме. Үткәннәрне искә төшерү. Кабатлау.</w:t>
                            </w: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3сәг. (ел башында), 6сәг. (ел ахырында). Барлыгы - 9 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Туры сөйләм, кыек сөйләм. Диалог һәм монолог, туры һәм кыек сөйләм. 6 сәг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tt-RU" w:eastAsia="ru-RU"/>
                              </w:rPr>
                              <w:t>Кушма җөмлә турында гомуми төшенчә. Тезмә кушма җөмлә. Теркәгечле һәм теркәгечсез тезмә кушма җөмлә. Теркәгечле һәм теркәгечсез тезмә кушма җөмлә, аларда бәйләүче чаралар, тыныш билгеләре -4 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 xml:space="preserve">Иярченле кушма җөмлә. Төзелеше буенча синтетик, аналитик иярчен җөмлә, аларда бәйләүче чаралар, тыныш билгеләре.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tt-RU" w:eastAsia="ru-RU"/>
                              </w:rPr>
                              <w:t>Иярченле кушма җөмләләр синонимлыгы - 11 сәг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tt-RU" w:eastAsia="ru-RU"/>
                              </w:rPr>
                              <w:t>Иярчен җөмлә һәм аның мәгънә ягыннан төрләре - 13 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 xml:space="preserve">Катлаулы кушма җөмлә. Күп тезмәле катлаулы кушма җөмлә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Күп иярченле катлаулы кушма җөмлә. Тиңдәш иярүле күп иярченле катлаулы катлаулы кушма җөмлә.Тезем. Катлаулы төзелмәләрне кабатлау, синтаксик анализ ясау -8 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Пунктуация. Җөмләнең мәгънәсе һәм төзелеше, интонация һәм тыныш билгеләре -5 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Язма эшләр өчен -15 сәг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Арадаш аттестация</w:t>
                              <w:tab/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 w:eastAsia="ru-RU"/>
                              </w:rPr>
                              <w:t>Грамматик биремле диктан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spacing w:before="0" w:after="200"/>
      <w:ind w:left="566" w:hanging="283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7:29:00Z</dcterms:created>
  <dc:creator>Светлана</dc:creator>
  <dc:description/>
  <cp:keywords/>
  <dc:language>en-US</dc:language>
  <cp:lastModifiedBy>Абдуллина РА учитель</cp:lastModifiedBy>
  <cp:lastPrinted>2018-09-07T22:40:00Z</cp:lastPrinted>
  <dcterms:modified xsi:type="dcterms:W3CDTF">2022-09-23T15:32:00Z</dcterms:modified>
  <cp:revision>14</cp:revision>
  <dc:subject/>
  <dc:title/>
</cp:coreProperties>
</file>